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6040"/>
        <w:gridCol w:w="763"/>
        <w:gridCol w:w="980"/>
        <w:gridCol w:w="820"/>
      </w:tblGrid>
      <w:tr>
        <w:trPr>
          <w:tblHeader w:val="true"/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ar dans la base enquête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elle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b Modalite de la variable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t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SIGNALE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 (9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ILLE AGGLOMERAT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BI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RT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X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5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AT-CIVIL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SONS QUE VOUS COMPTIEZ TOUT L'ARGENT QUI RENTRE DANS VOTRE MENAGE EN UN MOIS. EN COMPTANT TOUTES LES RENTREES, A PEU PRES COMBIEN DE MILLIERS DE FRANCS FERAIT CE TOTAL PAR MOIS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 RAPPORT A LA RELIGION ETES-VOUS PLUTOT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Z-VOUS OBTENU UN DIPLOME D'ETUDES? SI OUI, QUEL EST VOTRE DIPLOME LE PLUS ELEVE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INTERVIEWE (CSP 8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INTERVIEWE (CSP 86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INTERVIEWE (CSP 11) (1985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VIEWE CHEF DE FAMI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DU CHEF DE FAMILLE (8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CHEF DE FAMILLE (50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DU CHEF DE FAMILLE (11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EN ANNE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ITIONNEMENT POLI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QUEL PARTI POLITIQUE VOUS SENTEZ-VOUS LE PLUS PROCHE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AVEZ-VOUS SOUFFERT AU COURS DE CES QUATRE DERNIERES SEMAIN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8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MAUX DE TETE, MIGRAIN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8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MAL AU DO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8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NERVOSI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8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ETAT DEPRESSIF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8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INSOMNI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THEM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RISE DE L'ENERGIE EST EXTREMEMENT PREOCCUPAN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6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ONSTRUCTION DES CENTRALES NUCLEAIRES A ETE UNE BONNE CHOS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FORCE NUCLEAIRE DE DISSUASION EST INDISPENSABLE A LA FRANC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6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COLOGIE N'EST QU'UNE MOD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Proposi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JE VAIS VOUS CITER UN CERTAIN NOMBRE DE PROBLEMES D'ENVIRONNEMENT COMME LA POLLUTION AUTOMOBILE ET LES MAREES NOIRES. CES PROBLEMES VOUS PARAISSENT-ILS DE PAS DU TOUT A EXTREMEMENT PREOCCUPANT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UTOMOBI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ISPARITION DES ESPECES ANIMAL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7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RISQUES DE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7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MENAGE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 L'EAU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RAFFINERIES DE PETRO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7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ESTRUCTION DES FORE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RISQUES DES INSTALLATION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8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8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PLUIES ACID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INDUSTRIEL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8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AREES NO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8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LES ACTIONS DE PREVENTION ET DE SECURITE SONT COUTEUSES. POUR VOUS, EST-IL URGENT DE RENFORCER LES MESURES DE PREVENTION ET DE SECURITE DANS LES DOMAINES SUIVAN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8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ROG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8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ID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ERROR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 L'EAU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LCOOL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OMEST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UTOMOBI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ATASTROPHES NATURELLES (TREMBLEMENTS DE TERRE, INONDATION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INSECURITE DANS LES VILL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CENDIES DE FORET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PLUIES ACID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E LA ROU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AREES NOI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PRODUITS CONSERVATEURS DANS LES ALIMEN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INDUSTRIEL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'AV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STALLATION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RANSPORT DES MATIERES DANGEREUS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E TRAVAIL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MENAGE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ABAGISM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RAFFINERIES DE PETRO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E TRAI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POUR CHACUN DES DOMAINES SUIVANTS, ESTIMEZ-VOUS QUE L'ON DIT LA VERITE SUR LES DANGERS QU'ILS REPRESENTENT POUR LA POPULATION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ROG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ID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ERROR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 L'EAU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LCOOL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OMES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UTOMOBI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ATASTROPHES NATURELL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INSECURITE DANS LES VILL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CENDIES DE FORE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PLUIES ACID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E LA ROU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AREES NO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ONSERVATEURS DANS LES ALIMEN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INDUSTRIEL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'AV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STALLATION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RANSPORT DES MATIERES DANGEREUS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U TRAVAIL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MENAGE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ABAG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2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RAFFINERIES DE PETRO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E TRAI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Argumen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2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 NE S'EN APERCOIT PAS QUAND ON EST SOUMIS AUX RADIA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FAUT TROUVER EN FRANCE UN SITE DE STOCKAGE POUR NOS DE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EST POSSIBLE DE STOCKER LES DECHETS RADIOACTIFS DE FACON SU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ES TCHERNOBYL, IL FAUT FERMER LES CENTRALES NUCLEAIRES FRANCAIS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 REMPLACANT LES CENTRALES AU CHARBON ET AU FUEL PAR LES CENTRALES NUCLEAIRES, ON DIMINUE LA POLLUTION ATMOSPHER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8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INDUSTRIE NUCLEAIRE A FAIT UN REEL EFFORT D'INFORMATION DEPUIS L'ACCIDENT DE TCHERNOBYL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6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FAUR POURSUIVRE L'EFFORT DE RECHERCHE DANS LE DOMAINE NUCLEAI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8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FAUT DEMOLIR LES CENTRALES NUCLEAIRES QUI SONT ARRETEES DEFINITIV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8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 ON VEUT PROFITER DE NOUVELLES TECHNOLOGIES, IL FAUT ACCEPTER DE PRENDRE DES RIS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8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OMMUNES QUI ACCEPTENT L'IMPLANTATION D'UN SITE DE DECHETS RADIOACTIFS VONT S'ENRICHIR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8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 TROUVERA TOUJOURS UNE SOLUTION SATISFAISANTE POUR LE STOCKAGE DES DE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8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TRAVAILLEURS DES INSTALLATIONS NUCLEAIRES SONT MIEUX PROTEGES QUE CEUX DES AUTRES INSTALLATIONS INDUSTRIELL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8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MOLIR LES CENTRALES NUCLEAIRES, C'EST PLUS COMPLIQUE QUE DE LES CONSTRUI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Signalétique Nucléaire, Ris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DEPUIS 2 ANS , AVEZ-VOUS ETE VICTIME PERSONNELL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 ACCIDENT DE LA ROU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0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 ACCIDENT DE LOISIR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 ACCIDENT AU DOMICI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0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 ACCIDENT DU TRAVAIL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ET UN DE VOS PROCHES,  A-T-IL ETE VICTI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 ACCIDENT DE LA ROU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0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’UN ACCIDENT DE LOISIR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0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 ACCIDENT AU DOMICI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0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 ACCIDENT DU TRAVAIL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MI LES PRINCIPALES SOURCES D'ENERGIE ACTUELLEMENT UTILISABLES, L'ENERGIE NUCLEAIRE CONSTITUE UN MAUVAIS CHOIX, UN CHOIX REALISTE OU UN BON CHOIX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VOTRE AVIS, QUELS SONT LES DECHETS QUI MENACENT LE PLUS NOTRE ENVIRONNEMENT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 PARMI TOUS CES PROBLEMES D'ENVIRONNEMENT, QUEL EST CELUI QUI VOUS SEMBLE LE PLUS PREOCCUPANT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ACCEPTERIEZ-VOUS DE VIVRE P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CENTRALE NUCLE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INSTALLATION CHIMIQUE IMPORTAN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 SITE DE STOCKAGE DE DECHET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 SITE DE STOCKAGE DE DECHETS RADIOACTIF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DECHARGE D'ORDURES MENAGE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VOUS SENTEZ-VOUS, VOUS OU VOS PROCHES, PERSONNELLEMENT MIS EN DANGER PAR L'EXISTENCE DE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2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ES NUCLEAI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8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LATION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HETS NUCLEAI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TES DE STOCKAGE DE DECHET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1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HARGES D'ORDURES MENAGE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4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L EST AUJOURD'HUI L'ARGUMENT LE PLUS FORT CONTRE LE NUCLE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L EST AUJOURD'HUI SELON VOUS, L'ARGUMENT LE PLUS FORT POUR LE NUCLE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14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AGINEZ QUE D'APRES LEUR OPINION SUR LE DEVELOPPEMENT DES CENTRALES NUCLEAIRES, ON CLASSE LES FRANCAIS SUR UNE ECHELLE DE CE GENRE. VOUS PERSONNELLEMENT, OU VOUS CLASSERIEZ-VOUS SUR CETTE ECHEL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1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SEZ-VOUS QUE DANS LES VINGT ANNEES QUI VIENNENT, NOUS AURONS EN FRANCE PLUS, AUTANT OU MOINS DE DECHETS INDUSTRIELS QU'ACTUELLEMENT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A PROPOS DES DECHETS RADIOACTIFS, DIRIEZ-VOUS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1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 NE ME CONCERNE PA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1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 ME FAIT PEUR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1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 NE M'EMPECHE PAS D'AVOIR L'ESPRIT TRANQUIL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1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 AURAIT DU S'EN OCCUPER PLUS TOT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1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PROBLEME ACTUEL EST CELUI DES AUTRES DECHET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1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US ARRIVE-T-IL DE PARLER AVEC DES AMIS OU DES COLLEGUES DE TRAVAIL DES DECHETS RADIOACTIF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b/>
        <w:sz w:val="22"/>
        <w:szCs w:val="22"/>
        <w:u w:val="single"/>
      </w:rPr>
      <w:t>ENQUETE A1992 – enquête n°2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4:10:00Z</dcterms:created>
  <dc:creator>eljammal-mar</dc:creator>
  <dc:description/>
  <cp:keywords/>
  <dc:language>en-US</dc:language>
  <cp:lastModifiedBy>eljammal-mar</cp:lastModifiedBy>
  <cp:lastPrinted>2005-06-27T12:34:00Z</cp:lastPrinted>
  <dcterms:modified xsi:type="dcterms:W3CDTF">2005-06-27T15:47:00Z</dcterms:modified>
  <cp:revision>6</cp:revision>
  <dc:subject/>
  <dc:title>NoVar dans la base enquête</dc:title>
</cp:coreProperties>
</file>